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 DE SOLICITAÇÃO PARA INSCRIÇÃO COMO AFRODESCENDEN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Concurso Público Prefeitura Municipal de NOVA FÁTIMA - P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º 001/2011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ados para identificação do candidato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arg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G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PF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ata de nasciment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ndereç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airr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idad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stad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P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eclaro para os devidos fins que: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 - sou de cor negra ou parda, pertencente à raça/etnia negra de acordo com a legislação em vigor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Nova Fátima, _________________ de 2012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candidato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recebedor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Obs: Essa ficha, preenchida e impressa em duas vias, deverá ser entregue na Prefeitura Municipal, sito à Rua Dr. Aloysio de Barros Tostes, nº 420, na cidade de Nova Fátima, Estado do Paraná, das 08hs às 12hs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226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ind w:right="-1418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4990</wp:posOffset>
              </wp:positionH>
              <wp:positionV relativeFrom="paragraph">
                <wp:posOffset>186055</wp:posOffset>
              </wp:positionV>
              <wp:extent cx="617410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7pt,14.65pt" to="529.8pt,14.6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</w:rPr>
      <w:t xml:space="preserve">            </w:t>
    </w:r>
    <w:r>
      <w:rPr>
        <w:rFonts w:cs="Arial" w:ascii="Arial" w:hAnsi="Arial"/>
      </w:rPr>
      <w:t>Av. Higienópolis, 174 – 8º andar – CEP 86020-908 Fone/Fax: (43) 3321-3262 – Londrina - Paran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1674495" cy="940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eastAsia="Calibri"/>
      <w:sz w:val="24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0:00Z</dcterms:created>
  <dc:creator>Rodrigo Galdeano</dc:creator>
  <dc:description/>
  <dc:language>en-US</dc:language>
  <cp:lastModifiedBy>Rodrigo</cp:lastModifiedBy>
  <cp:lastPrinted>2010-06-22T10:44:00Z</cp:lastPrinted>
  <dcterms:modified xsi:type="dcterms:W3CDTF">2012-01-24T13:30:00Z</dcterms:modified>
  <cp:revision>2</cp:revision>
  <dc:subject/>
  <dc:title>CONTRATO DE PRESTAÇÃO DE SERVIÇOS EDUCACION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506154</vt:r8>
  </property>
  <property fmtid="{D5CDD505-2E9C-101B-9397-08002B2CF9AE}" pid="3" name="_AuthorEmail">
    <vt:lpwstr>karine@fauel.org.br</vt:lpwstr>
  </property>
  <property fmtid="{D5CDD505-2E9C-101B-9397-08002B2CF9AE}" pid="4" name="_AuthorEmailDisplayName">
    <vt:lpwstr>Karine</vt:lpwstr>
  </property>
  <property fmtid="{D5CDD505-2E9C-101B-9397-08002B2CF9AE}" pid="5" name="_EmailSubject">
    <vt:lpwstr>papel timbrado</vt:lpwstr>
  </property>
  <property fmtid="{D5CDD505-2E9C-101B-9397-08002B2CF9AE}" pid="6" name="_ReviewingToolsShownOnce">
    <vt:lpwstr/>
  </property>
</Properties>
</file>